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5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"/>
        <w:gridCol w:w="3960"/>
        <w:gridCol w:w="540"/>
        <w:gridCol w:w="1260"/>
        <w:gridCol w:w="1080"/>
        <w:gridCol w:w="180"/>
        <w:gridCol w:w="1080"/>
        <w:gridCol w:w="900"/>
        <w:gridCol w:w="180"/>
        <w:gridCol w:w="859"/>
      </w:tblGrid>
      <w:tr>
        <w:trPr>
          <w:trHeight w:val="143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4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CANTITATE TOTAL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Ţ fără TV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ATOR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enerator de hidrogen tip HOGEN seria 40x030313, fabricatie PROTON ENERGY SYSTEM-USA, AN 2003, MODEL 54-0101-0001, SERIA 4x030313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ursa de energie, auxiliara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nr. reper 58-0200-0000     -1 buc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ursa de energie, principala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nr. reper 58-0200-0001     -1 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 w:eastAsia="en-US"/>
              </w:rPr>
              <w:t>30 zile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(lei)</w:t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*) sursele vor fi livrate cu toate componentele necesare montajului si softul corespunzat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, sunt fabricate în sistemul de management al calităţii conform cu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În oferta tehnică se vor înscrie în mod obligatoriu informaţii privind termenul de livrare al produsului ofert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montaj, 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 xml:space="preserve">franco depozit beneficiar - </w:t>
            </w:r>
            <w:r>
              <w:rPr>
                <w:color w:val="000000"/>
                <w:lang w:val="fr-FR" w:eastAsia="en-US"/>
              </w:rPr>
              <w:t xml:space="preserve">CTE Grozavesti </w:t>
            </w:r>
            <w:r>
              <w:rPr>
                <w:lang w:val="es-ES" w:eastAsia="en-US"/>
              </w:rPr>
              <w:t>-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9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ispoziţie de livrare - aviz de expediţ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proces verbal de receptie sau autorecept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calitate producător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ţie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 </w:t>
            </w:r>
            <w:r>
              <w:rPr>
                <w:lang w:val="es-ES" w:eastAsia="en-US"/>
              </w:rPr>
              <w:t>tip CE</w:t>
            </w:r>
            <w:r>
              <w:rPr>
                <w:sz w:val="28"/>
                <w:szCs w:val="28"/>
                <w:lang w:val="es-ES" w:eastAsia="en-US"/>
              </w:rPr>
              <w:t xml:space="preserve">, conform </w:t>
            </w:r>
            <w:r>
              <w:rPr>
                <w:lang w:val="es-ES" w:eastAsia="en-US"/>
              </w:rPr>
              <w:t>HG 584/2004;</w:t>
            </w:r>
            <w:r>
              <w:rPr>
                <w:sz w:val="28"/>
                <w:szCs w:val="28"/>
                <w:lang w:val="es-E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ocumentaţie tehnică si de calitate in limba roman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5. □                              □</w:t>
            </w:r>
          </w:p>
        </w:tc>
      </w:tr>
      <w:tr>
        <w:trPr>
          <w:trHeight w:val="5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a livrare</w:t>
            </w:r>
            <w:r>
              <w:rPr/>
              <w:t>:</w:t>
            </w: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>–Splaiul Independentei nr.229,sect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lang w:val="it-IT" w:eastAsia="en-US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10-17T12:45:00Z</cp:lastPrinted>
  <dcterms:modified xsi:type="dcterms:W3CDTF">2016-10-17T10:42:00Z</dcterms:modified>
  <cp:revision>84</cp:revision>
  <dc:subject/>
  <dc:title>DENUMIRE PRODUS</dc:title>
</cp:coreProperties>
</file>